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宋三_GBK;Microsoft YaHei UI" w:hAnsi="方正宋三_GBK;Microsoft YaHei UI" w:eastAsia="方正宋三_GBK;Microsoft YaHei UI" w:cs="宋体"/>
          <w:sz w:val="36"/>
          <w:szCs w:val="36"/>
        </w:rPr>
      </w:pPr>
      <w:r>
        <w:rPr>
          <w:rFonts w:ascii="方正宋三_GBK;Microsoft YaHei UI" w:hAnsi="方正宋三_GBK;Microsoft YaHei UI" w:cs="宋体" w:eastAsia="方正宋三_GBK;Microsoft YaHei UI"/>
          <w:sz w:val="36"/>
          <w:szCs w:val="36"/>
        </w:rPr>
        <w:t>南昌大学共青学院</w:t>
      </w:r>
    </w:p>
    <w:p>
      <w:pPr>
        <w:pStyle w:val="Normal"/>
        <w:jc w:val="center"/>
        <w:rPr>
          <w:rFonts w:ascii="方正宋三_GBK;Microsoft YaHei UI" w:hAnsi="方正宋三_GBK;Microsoft YaHei UI" w:eastAsia="方正宋三_GBK;Microsoft YaHei UI" w:cs="宋体"/>
          <w:sz w:val="36"/>
          <w:szCs w:val="36"/>
        </w:rPr>
      </w:pPr>
      <w:r>
        <w:rPr>
          <w:rFonts w:eastAsia="方正宋三_GBK;Microsoft YaHei UI" w:cs="宋体" w:ascii="方正宋三_GBK;Microsoft YaHei UI" w:hAnsi="方正宋三_GBK;Microsoft YaHei UI"/>
          <w:sz w:val="36"/>
          <w:szCs w:val="36"/>
        </w:rPr>
        <w:t>202</w:t>
      </w:r>
      <w:r>
        <w:rPr>
          <w:rFonts w:eastAsia="方正宋三_GBK;Microsoft YaHei UI" w:cs="宋体" w:ascii="方正宋三_GBK;Microsoft YaHei UI" w:hAnsi="方正宋三_GBK;Microsoft YaHei UI"/>
          <w:sz w:val="36"/>
          <w:szCs w:val="36"/>
          <w:lang w:val="en-US" w:eastAsia="zh-CN"/>
        </w:rPr>
        <w:t>5</w:t>
      </w:r>
      <w:r>
        <w:rPr>
          <w:rFonts w:ascii="方正宋三_GBK;Microsoft YaHei UI" w:hAnsi="方正宋三_GBK;Microsoft YaHei UI" w:cs="宋体" w:eastAsia="方正宋三_GBK;Microsoft YaHei UI"/>
          <w:sz w:val="36"/>
          <w:szCs w:val="36"/>
        </w:rPr>
        <w:t>届毕业生毕业资格和学位授予资格审查报告书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方正宋三_GBK;Microsoft YaHei UI" w:hAnsi="方正宋三_GBK;Microsoft YaHei UI" w:eastAsia="方正宋三_GBK;Microsoft YaHei UI" w:cs="华文楷体"/>
          <w:sz w:val="28"/>
          <w:szCs w:val="32"/>
        </w:rPr>
      </w:pP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</w:rPr>
        <w:t>教务处（学院学位评定委员会办公室）：</w:t>
      </w:r>
    </w:p>
    <w:p>
      <w:pPr>
        <w:pStyle w:val="Normal"/>
        <w:ind w:firstLine="540"/>
        <w:rPr>
          <w:rFonts w:ascii="方正宋三_GBK;Microsoft YaHei UI" w:hAnsi="方正宋三_GBK;Microsoft YaHei UI" w:eastAsia="方正宋三_GBK;Microsoft YaHei UI" w:cs="华文楷体"/>
          <w:sz w:val="28"/>
          <w:szCs w:val="32"/>
        </w:rPr>
      </w:pP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</w:rPr>
        <w:t>根据学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  <w:lang w:val="en-US" w:eastAsia="zh-CN"/>
        </w:rPr>
        <w:t>校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</w:rPr>
        <w:t>毕业、授位有关条件，我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  <w:lang w:val="en-US" w:eastAsia="zh-CN"/>
        </w:rPr>
        <w:t>院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</w:rPr>
        <w:t>对</w:t>
      </w:r>
      <w:r>
        <w:rPr>
          <w:rFonts w:eastAsia="方正宋三_GBK;Microsoft YaHei UI" w:cs="华文楷体" w:ascii="方正宋三_GBK;Microsoft YaHei UI" w:hAnsi="方正宋三_GBK;Microsoft YaHei UI"/>
          <w:sz w:val="28"/>
          <w:szCs w:val="32"/>
        </w:rPr>
        <w:t>202</w:t>
      </w:r>
      <w:r>
        <w:rPr>
          <w:rFonts w:eastAsia="方正宋三_GBK;Microsoft YaHei UI" w:cs="华文楷体" w:ascii="方正宋三_GBK;Microsoft YaHei UI" w:hAnsi="方正宋三_GBK;Microsoft YaHei UI"/>
          <w:sz w:val="28"/>
          <w:szCs w:val="32"/>
          <w:lang w:val="en-US" w:eastAsia="zh-CN"/>
        </w:rPr>
        <w:t>5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</w:rPr>
        <w:t>届毕业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</w:rPr>
        <w:t>生的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</w:rPr>
        <w:t>毕业资格、授学位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</w:rPr>
        <w:t>资格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</w:rPr>
        <w:t>进行了认真审查。共有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  <w:u w:val="single"/>
        </w:rPr>
        <w:t xml:space="preserve"> 　 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</w:rPr>
        <w:t>名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</w:rPr>
        <w:t>学生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</w:rPr>
        <w:t>申请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</w:rPr>
        <w:t>毕业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</w:rPr>
        <w:t>，达到毕业条件的学生共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  <w:u w:val="single"/>
        </w:rPr>
        <w:t xml:space="preserve"> 　  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</w:rPr>
        <w:t>人；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</w:rPr>
        <w:t>共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  <w:u w:val="single"/>
        </w:rPr>
        <w:t xml:space="preserve">　  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</w:rPr>
        <w:t>名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</w:rPr>
        <w:t>学生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</w:rPr>
        <w:t>申请授学位，达到授学位条件的学生共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  <w:u w:val="single"/>
        </w:rPr>
        <w:t xml:space="preserve"> 　　 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</w:rPr>
        <w:t>人。</w:t>
      </w:r>
    </w:p>
    <w:p>
      <w:pPr>
        <w:pStyle w:val="Normal"/>
        <w:ind w:firstLine="540"/>
        <w:rPr>
          <w:rFonts w:ascii="方正宋三_GBK;Microsoft YaHei UI" w:hAnsi="方正宋三_GBK;Microsoft YaHei UI" w:eastAsia="方正宋三_GBK;Microsoft YaHei UI" w:cs="华文楷体"/>
          <w:sz w:val="28"/>
          <w:szCs w:val="32"/>
        </w:rPr>
      </w:pPr>
      <w:r>
        <w:rPr>
          <w:rFonts w:eastAsia="方正宋三_GBK;Microsoft YaHei UI" w:cs="华文楷体" w:ascii="方正宋三_GBK;Microsoft YaHei UI" w:hAnsi="方正宋三_GBK;Microsoft YaHei UI"/>
          <w:sz w:val="28"/>
          <w:szCs w:val="32"/>
        </w:rPr>
      </w:r>
    </w:p>
    <w:p>
      <w:pPr>
        <w:pStyle w:val="Normal"/>
        <w:ind w:firstLine="540"/>
        <w:rPr>
          <w:rFonts w:ascii="方正宋三_GBK;Microsoft YaHei UI" w:hAnsi="方正宋三_GBK;Microsoft YaHei UI" w:eastAsia="方正宋三_GBK;Microsoft YaHei UI" w:cs="华文楷体"/>
          <w:sz w:val="28"/>
          <w:szCs w:val="32"/>
        </w:rPr>
      </w:pPr>
      <w:r>
        <w:rPr>
          <w:rFonts w:eastAsia="方正宋三_GBK;Microsoft YaHei UI" w:cs="华文楷体" w:ascii="方正宋三_GBK;Microsoft YaHei UI" w:hAnsi="方正宋三_GBK;Microsoft YaHei UI"/>
          <w:sz w:val="28"/>
          <w:szCs w:val="32"/>
        </w:rPr>
      </w:r>
    </w:p>
    <w:p>
      <w:pPr>
        <w:pStyle w:val="Normal"/>
        <w:ind w:firstLine="570"/>
        <w:rPr>
          <w:rFonts w:ascii="方正宋三_GBK;Microsoft YaHei UI" w:hAnsi="方正宋三_GBK;Microsoft YaHei UI" w:eastAsia="方正宋三_GBK;Microsoft YaHei UI" w:cs="华文楷体"/>
          <w:sz w:val="28"/>
          <w:szCs w:val="32"/>
        </w:rPr>
      </w:pPr>
      <w:r>
        <w:rPr>
          <w:rFonts w:eastAsia="方正宋三_GBK;Microsoft YaHei UI" w:cs="华文楷体" w:ascii="方正宋三_GBK;Microsoft YaHei UI" w:hAnsi="方正宋三_GBK;Microsoft YaHei UI"/>
          <w:sz w:val="28"/>
          <w:szCs w:val="32"/>
        </w:rPr>
      </w:r>
    </w:p>
    <w:p>
      <w:pPr>
        <w:pStyle w:val="Normal"/>
        <w:ind w:firstLine="2727"/>
        <w:rPr>
          <w:rFonts w:ascii="方正宋三_GBK;Microsoft YaHei UI" w:hAnsi="方正宋三_GBK;Microsoft YaHei UI" w:eastAsia="方正宋三_GBK;Microsoft YaHei UI" w:cs="华文楷体"/>
          <w:sz w:val="28"/>
          <w:szCs w:val="32"/>
          <w:u w:val="single"/>
        </w:rPr>
      </w:pP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</w:rPr>
        <w:t>审核秘书（签字）：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  <w:u w:val="single"/>
        </w:rPr>
        <w:t xml:space="preserve">         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  <w:u w:val="single"/>
        </w:rPr>
        <w:t xml:space="preserve">  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  <w:u w:val="single"/>
        </w:rPr>
        <w:t xml:space="preserve"> 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  <w:u w:val="single"/>
        </w:rPr>
        <w:t xml:space="preserve">     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  <w:u w:val="single"/>
        </w:rPr>
        <w:t xml:space="preserve">       </w:t>
      </w:r>
    </w:p>
    <w:p>
      <w:pPr>
        <w:pStyle w:val="Normal"/>
        <w:ind w:firstLine="2727"/>
        <w:rPr>
          <w:rFonts w:ascii="方正宋三_GBK;Microsoft YaHei UI" w:hAnsi="方正宋三_GBK;Microsoft YaHei UI" w:eastAsia="方正宋三_GBK;Microsoft YaHei UI" w:cs="华文楷体"/>
          <w:sz w:val="28"/>
          <w:szCs w:val="32"/>
        </w:rPr>
      </w:pP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  <w:lang w:val="en-US" w:eastAsia="zh-CN"/>
        </w:rPr>
        <w:t>二级学院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</w:rPr>
        <w:t>学位评定分委员会主席（签字）：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  <w:u w:val="single"/>
        </w:rPr>
        <w:t xml:space="preserve">  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  <w:u w:val="single"/>
        </w:rPr>
        <w:t xml:space="preserve">        </w:t>
      </w:r>
    </w:p>
    <w:p>
      <w:pPr>
        <w:pStyle w:val="Normal"/>
        <w:ind w:firstLine="2727"/>
        <w:rPr>
          <w:rFonts w:ascii="方正宋三_GBK;Microsoft YaHei UI" w:hAnsi="方正宋三_GBK;Microsoft YaHei UI" w:eastAsia="方正宋三_GBK;Microsoft YaHei UI" w:cs="华文楷体"/>
          <w:sz w:val="28"/>
          <w:szCs w:val="32"/>
        </w:rPr>
      </w:pP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  <w:lang w:val="en-US" w:eastAsia="zh-CN"/>
        </w:rPr>
        <w:t>二级学院院长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</w:rPr>
        <w:t>（签字）：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  <w:u w:val="single"/>
        </w:rPr>
        <w:t xml:space="preserve">         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  <w:u w:val="single"/>
        </w:rPr>
        <w:t xml:space="preserve">             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  <w:u w:val="single"/>
        </w:rPr>
        <w:t xml:space="preserve">    </w:t>
      </w:r>
    </w:p>
    <w:p>
      <w:pPr>
        <w:pStyle w:val="Normal"/>
        <w:ind w:firstLine="2727"/>
        <w:rPr>
          <w:rFonts w:ascii="方正宋三_GBK;Microsoft YaHei UI" w:hAnsi="方正宋三_GBK;Microsoft YaHei UI" w:eastAsia="方正宋三_GBK;Microsoft YaHei UI" w:cs="华文楷体"/>
          <w:sz w:val="28"/>
          <w:szCs w:val="32"/>
          <w:u w:val="single"/>
        </w:rPr>
      </w:pP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  <w:lang w:val="en-US" w:eastAsia="zh-CN"/>
        </w:rPr>
        <w:t>二级学院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</w:rPr>
        <w:t>（盖 章）：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  <w:u w:val="single"/>
        </w:rPr>
        <w:t xml:space="preserve">          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  <w:u w:val="single"/>
        </w:rPr>
        <w:t xml:space="preserve">            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  <w:u w:val="single"/>
        </w:rPr>
        <w:t xml:space="preserve">      </w:t>
      </w:r>
    </w:p>
    <w:p>
      <w:pPr>
        <w:pStyle w:val="Normal"/>
        <w:ind w:firstLine="3500"/>
        <w:rPr>
          <w:rFonts w:ascii="方正宋三_GBK;Microsoft YaHei UI" w:hAnsi="方正宋三_GBK;Microsoft YaHei UI" w:eastAsia="方正宋三_GBK;Microsoft YaHei UI" w:cs="华文楷体"/>
          <w:sz w:val="28"/>
          <w:szCs w:val="32"/>
          <w:u w:val="single"/>
        </w:rPr>
      </w:pPr>
      <w:r>
        <w:rPr>
          <w:rFonts w:eastAsia="方正宋三_GBK;Microsoft YaHei UI" w:cs="华文楷体" w:ascii="方正宋三_GBK;Microsoft YaHei UI" w:hAnsi="方正宋三_GBK;Microsoft YaHei UI"/>
          <w:sz w:val="28"/>
          <w:szCs w:val="32"/>
          <w:u w:val="single"/>
        </w:rPr>
      </w:r>
    </w:p>
    <w:p>
      <w:pPr>
        <w:pStyle w:val="Normal"/>
        <w:ind w:firstLine="3500"/>
        <w:rPr/>
      </w:pPr>
      <w:r>
        <w:rPr>
          <w:rFonts w:eastAsia="方正宋三_GBK;Microsoft YaHei UI" w:cs="方正宋三_GBK;Microsoft YaHei UI" w:ascii="方正宋三_GBK;Microsoft YaHei UI" w:hAnsi="方正宋三_GBK;Microsoft YaHei UI"/>
          <w:sz w:val="28"/>
          <w:szCs w:val="32"/>
        </w:rPr>
        <w:t xml:space="preserve">       </w:t>
      </w:r>
      <w:r>
        <w:rPr>
          <w:rFonts w:eastAsia="方正宋三_GBK;Microsoft YaHei UI" w:cs="方正宋三_GBK;Microsoft YaHei UI" w:ascii="方正宋三_GBK;Microsoft YaHei UI" w:hAnsi="方正宋三_GBK;Microsoft YaHei UI"/>
          <w:sz w:val="28"/>
          <w:szCs w:val="32"/>
        </w:rPr>
        <w:t xml:space="preserve">            </w:t>
      </w:r>
      <w:r>
        <w:rPr>
          <w:rFonts w:eastAsia="方正宋三_GBK;Microsoft YaHei UI" w:cs="方正宋三_GBK;Microsoft YaHei UI" w:ascii="方正宋三_GBK;Microsoft YaHei UI" w:hAnsi="方正宋三_GBK;Microsoft YaHei UI"/>
          <w:sz w:val="28"/>
          <w:szCs w:val="32"/>
        </w:rPr>
        <w:t xml:space="preserve"> </w:t>
      </w:r>
      <w:r>
        <w:rPr>
          <w:rFonts w:eastAsia="方正宋三_GBK;Microsoft YaHei UI" w:cs="方正宋三_GBK;Microsoft YaHei UI" w:ascii="方正宋三_GBK;Microsoft YaHei UI" w:hAnsi="方正宋三_GBK;Microsoft YaHei UI"/>
          <w:sz w:val="28"/>
          <w:szCs w:val="32"/>
          <w:lang w:val="en-US" w:eastAsia="zh-CN"/>
        </w:rPr>
        <w:t xml:space="preserve">   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</w:rPr>
        <w:t xml:space="preserve">年 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  <w:lang w:val="en-US" w:eastAsia="zh-CN"/>
        </w:rPr>
        <w:t xml:space="preserve">  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</w:rPr>
        <w:t xml:space="preserve">月 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</w:rPr>
        <w:t xml:space="preserve">  </w:t>
      </w:r>
      <w:r>
        <w:rPr>
          <w:rFonts w:ascii="方正宋三_GBK;Microsoft YaHei UI" w:hAnsi="方正宋三_GBK;Microsoft YaHei UI" w:cs="华文楷体" w:eastAsia="方正宋三_GBK;Microsoft YaHei UI"/>
          <w:sz w:val="28"/>
          <w:szCs w:val="32"/>
        </w:rPr>
        <w:t>日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宋三_GBK">
    <w:altName w:val="Microsoft YaHei UI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7:23:00Z</dcterms:created>
  <dc:creator>xueji</dc:creator>
  <dc:description/>
  <dc:language>en-US</dc:language>
  <cp:lastModifiedBy>苗苗</cp:lastModifiedBy>
  <cp:lastPrinted>2006-06-22T14:20:00Z</cp:lastPrinted>
  <dcterms:modified xsi:type="dcterms:W3CDTF">2025-04-25T08:38:03Z</dcterms:modified>
  <cp:revision>47</cp:revision>
  <dc:subject/>
  <dc:title>毕业生资格审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409EBD707C49ABB1C8B40017A16908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