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仿宋" w:hAnsi="仿宋" w:eastAsia="仿宋" w:cs="仿宋"/>
          <w:b/>
          <w:b/>
          <w:position w:val="-6"/>
          <w:sz w:val="48"/>
          <w:szCs w:val="48"/>
        </w:rPr>
      </w:pPr>
      <w:r>
        <w:rPr>
          <w:rFonts w:ascii="仿宋" w:hAnsi="仿宋" w:cs="仿宋" w:eastAsia="仿宋"/>
          <w:b/>
          <w:position w:val="-6"/>
          <w:sz w:val="48"/>
          <w:szCs w:val="48"/>
        </w:rPr>
        <w:t>共青学院实验实训场所一览表</w:t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05"/>
        <w:gridCol w:w="2313"/>
        <w:gridCol w:w="1305"/>
        <w:gridCol w:w="1395"/>
        <w:gridCol w:w="1613"/>
      </w:tblGrid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地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实验实训场所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实验室类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使用面积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实验室编号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电子工艺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0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电子设计制作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2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电工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0.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网络系统建设与运维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0.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单片机原理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5</w:t>
            </w:r>
          </w:p>
        </w:tc>
      </w:tr>
      <w:tr>
        <w:trPr>
          <w:trHeight w:val="4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EDA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通信原理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.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模拟电子线路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高频电子电路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.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计算机组成原理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7.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0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字电路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信号与系统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.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0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38.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1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7.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2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微机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.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2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大数据实训中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102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  <w:lang w:val="en-US" w:eastAsia="zh-CN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13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  <w:lang w:val="en-US" w:eastAsia="zh-CN"/>
              </w:rPr>
              <w:t>软件开发与设计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160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  <w:t>134300102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  <w:lang w:val="en-US" w:eastAsia="zh-CN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14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</w:rPr>
              <w:t>软件开发与设计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160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  <w:t>134300102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基础物理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基础物理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4.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基础物理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基础物理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基础物理实验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4.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实训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金工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14.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实训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建筑材料及力学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3.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实训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机械基础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5.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实训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先进制造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5.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0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电气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1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2-5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机械创新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4.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1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1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1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1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电力系统继电器特性及继电器保护实验室</w:t>
            </w:r>
          </w:p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电力系统继综合自动化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2.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201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字艺术设计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装产教融合中心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装工艺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装产教融合中心三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装工艺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实训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产品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9.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实训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陶瓷艺术与产品技能工作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9.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综合绘画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0.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综合绘画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0.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非遗传承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6.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3—2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模型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5.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0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摄影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人机工程学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5.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0.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1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2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制图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302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电钢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1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乐理教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琴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4.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琴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4.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蒙特梭利教育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奥尔夫音乐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7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舞蹈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4.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手工及玩教具制作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4.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8</w:t>
            </w:r>
          </w:p>
        </w:tc>
      </w:tr>
      <w:tr>
        <w:trPr>
          <w:trHeight w:val="516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幼儿仿真教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6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4009</w:t>
            </w:r>
          </w:p>
        </w:tc>
      </w:tr>
      <w:tr>
        <w:trPr>
          <w:trHeight w:val="516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创业模拟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0.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500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商务实训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1.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500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商务实训中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4.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500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录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2.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500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融媒体实训中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2.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500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商务交际情景综合语言实训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6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音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6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音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6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音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6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音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6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音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6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6</w:t>
            </w:r>
          </w:p>
        </w:tc>
      </w:tr>
      <w:tr>
        <w:trPr>
          <w:trHeight w:val="8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音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6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7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音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6.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8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音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6.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006009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  <w:lang w:val="en-US" w:eastAsia="zh-CN"/>
              </w:rPr>
              <w:t>第一教学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  <w:t>15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</w:rPr>
              <w:t>商务英语谈判与跨文化沟通实验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highlight w:val="yellow"/>
              </w:rPr>
              <w:t>实训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highlight w:val="yellow"/>
                <w:lang w:val="en-US" w:eastAsia="zh-CN" w:bidi="ar-SA"/>
              </w:rPr>
              <w:t>114.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  <w:t>1343006010</w:t>
            </w:r>
          </w:p>
        </w:tc>
      </w:tr>
    </w:tbl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1:04:00Z</dcterms:created>
  <dc:creator>www</dc:creator>
  <dc:description/>
  <dc:language>en-US</dc:language>
  <cp:lastModifiedBy>焦海秀</cp:lastModifiedBy>
  <cp:lastPrinted>2021-11-22T15:46:00Z</cp:lastPrinted>
  <dcterms:modified xsi:type="dcterms:W3CDTF">2023-09-06T03:09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8DF41D77B43F8BC8EAE5C26ADCD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